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7_д Disco Діти Трі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405"/>
        <w:gridCol w:w="1102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563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7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